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ARE THE ELEMENTS OF “RIGOR?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. Michael Hibbar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rth Salem Central School Distric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/20/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gorous learni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onnected to the New York Common Core Stand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ocuses on the deep understanding of discipline, course and unit questions and their use to integrate knowledge in various disciplines and the larger world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Focuses on the development and use of life-long learning skills including thoughtful, flexible use of problem-solving strategies within and among the discipline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Focuses on the development and use of a variety of modes of communication skills selected, tailored and used effectively to impact specific audien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ocuses on the development, interaction and expression of critical and creative thinking processe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Focuses on the development and use of skills to work effectively and productively with oth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ocuses on the selection and use of digital tools by students to improve their problem-solving and communication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ocuses on work habits and study skills to be an effective and productive independent learner --- exhibitions of responsibility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Focuses on metacognitive skills of self-reflection:  self-assessment, self-evaluation and goal setting to improve perform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gorous cours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Engage students in Problem Solving Tasks (PSTs) and a variety of other types pf performance assessments which ask students to show their depth of understanding of concepts and proficiency with problem-solving and communication skills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xpect students to reach clearly defined high standards of performance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equire students to demonstrate diligence, perseverance, and intellectual integrity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</w:rPr>
        <w:t>Rigor is a relative term.</w:t>
      </w:r>
      <w:r>
        <w:rPr>
          <w:rFonts w:cs="Arial" w:ascii="Arial" w:hAnsi="Arial"/>
        </w:rPr>
        <w:t xml:space="preserve">  It is a condition of the learning environment which stretches the individual learner to move beyond the individual’s current “comfort zone” and grow as an independent learner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</w:rPr>
        <w:t>Rigor is not synonymous with “difficult” or “hard.”</w:t>
      </w:r>
      <w:r>
        <w:rPr>
          <w:rFonts w:cs="Arial" w:ascii="Arial" w:hAnsi="Arial"/>
        </w:rPr>
        <w:t xml:space="preserve">  Courses can be difficult and hard and not rigorous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Honors, college prep. and Advanced Placement courses are not “automatically” rigorou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3:52:00Z</dcterms:created>
  <dc:creator>mhibbard</dc:creator>
  <dc:description/>
  <cp:keywords/>
  <dc:language>en-US</dc:language>
  <cp:lastModifiedBy>User</cp:lastModifiedBy>
  <cp:lastPrinted>2011-07-07T09:52:00Z</cp:lastPrinted>
  <dcterms:modified xsi:type="dcterms:W3CDTF">2011-07-07T13:52:00Z</dcterms:modified>
  <cp:revision>2</cp:revision>
  <dc:subject/>
  <dc:title>WHAT ARE THE ELEMENTS OF “RIGOR</dc:title>
</cp:coreProperties>
</file>